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6144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 ramach naboru prowadzonego w sposób niekonkurencyjny </w:t>
              <w:br/>
              <w:t>nr FEPZ.06.10-IP.01-001/26 dla Działania 6.10 FEPZ 2021-2027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słanie przez Wnioskodawców wniosków o dofinansowanie projektów w systemie SOWA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02.01.2026 r. – </w:t>
            </w:r>
            <w:r>
              <w:rPr>
                <w:rFonts w:cs="Arial" w:ascii="Arial" w:hAnsi="Arial"/>
                <w:bCs/>
              </w:rPr>
              <w:t xml:space="preserve">do </w:t>
            </w:r>
            <w:r>
              <w:rPr>
                <w:rFonts w:cs="Arial" w:ascii="Arial" w:hAnsi="Arial"/>
              </w:rPr>
              <w:t>daty zakończenia naboru zgodnie z datą wskazaną we właściwym porozumieniu terytorialnym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131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oceny merytorycznej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66"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projektów dokonywana jest  w terminie nie później niż 40 dni roboczych od dnia opublikowania wniosku w system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rmin ten w uzasadnionych przypadkach może zostać wydłużony.</w:t>
            </w:r>
          </w:p>
        </w:tc>
      </w:tr>
      <w:tr>
        <w:trPr>
          <w:trHeight w:val="105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/poprawy wniosku o dofinansowanie przez Wnioskodawcę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erminie nie dłuższym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liczonych od dnia następującego po dniu wysłania wezwania do uzupełnienia/poprawy wniosku.</w:t>
            </w:r>
          </w:p>
        </w:tc>
      </w:tr>
      <w:tr>
        <w:trPr>
          <w:trHeight w:val="838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stosowanie powtórnego Wezwania   do uzupełnienia i/lub poprawy wniosku   o dofinasowanie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16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konanie uzupełnienia/poprawy wniosku o dofinansowanie przez Wnioskodawcę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erminie nie dłuższym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liczonych od dnia następującego po dniu wysłania wezwania do uzupełnienia/poprawy wniosku.</w:t>
            </w:r>
          </w:p>
        </w:tc>
      </w:tr>
      <w:tr>
        <w:trPr>
          <w:trHeight w:val="225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oceny projektu - zatwierdzenie przez ION ostatecznego wyniku oceny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IP FEPZ będzie publikowała informację o wyniku/wynikach oceny projektu/ów w ramach danej puli. O</w:t>
            </w:r>
            <w:r>
              <w:rPr>
                <w:rFonts w:eastAsia="Calibri" w:cs="Arial" w:ascii="Arial" w:hAnsi="Arial"/>
                <w:lang w:eastAsia="en-US"/>
              </w:rPr>
              <w:t>rientacyjny termin rozstrzygnięcia naboru dla wniosków, które zostaną złożone w odpowiedzi na ogłoszony nabór przypadnie nie później niż 40 dni roboczych od dnia opublikowania ostatniego wniosku w systemie SOWA EFS.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ieszczenie na stronie internetowej https://funduszeue.wzp.pl/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raz na portalu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funduszeeuropejskie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ist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później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7 dni</w:t>
            </w:r>
            <w:r>
              <w:rPr>
                <w:rFonts w:cs="Arial" w:ascii="Arial" w:hAnsi="Arial"/>
                <w:sz w:val="20"/>
                <w:szCs w:val="20"/>
              </w:rPr>
              <w:t xml:space="preserve"> kalendarzowych od dnia zatwierdzenia przez ION ostatecznego wyniku oceny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bCs/>
        </w:rPr>
        <w:t xml:space="preserve">Szczecin, 02.01.2026 r.          </w:t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06:43:00Z</dcterms:created>
  <dc:creator>Leszek Sandomierski</dc:creator>
  <dc:description/>
  <cp:keywords/>
  <dc:language>en-US</dc:language>
  <cp:lastModifiedBy>Ostrowska Agnieszka</cp:lastModifiedBy>
  <cp:lastPrinted>2025-12-29T15:31:00Z</cp:lastPrinted>
  <dcterms:modified xsi:type="dcterms:W3CDTF">2026-01-02T06:50:00Z</dcterms:modified>
  <cp:revision>3</cp:revision>
  <dc:subject/>
  <dc:title>EFS_firmowy</dc:title>
</cp:coreProperties>
</file>